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es-ES"/>
        </w:rPr>
        <w:t>We wish you a Merry Christma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1160</wp:posOffset>
            </wp:positionH>
            <wp:positionV relativeFrom="paragraph">
              <wp:posOffset>214630</wp:posOffset>
            </wp:positionV>
            <wp:extent cx="1367790" cy="11036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s-ES"/>
        </w:rPr>
        <w:t>We wish you a Merry Christmas, </w:t>
        <w:br/>
        <w:t>we wish you a Merry Christmas, </w:t>
        <w:br/>
        <w:t>we wish you a Merry Christmas and a ________ New Year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val="en-US" w:eastAsia="es-E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s-ES"/>
        </w:rPr>
        <w:t>Glad tidings we bring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s-ES"/>
        </w:rPr>
        <w:t>to _______ and your king,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s-ES"/>
        </w:rPr>
        <w:t>we wish you a Merry Christmas and a ________ New Year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val="en-US" w:eastAsia="es-E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val="en-US" w:eastAsia="es-E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s-ES"/>
        </w:rPr>
        <w:t>Now bring us some figgy pudding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val="en-US" w:eastAsia="es-E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s-ES"/>
        </w:rPr>
        <w:t>now bring us some figgy pudding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val="en-US" w:eastAsia="es-E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s-ES"/>
        </w:rPr>
        <w:t>now bring us some figgy pudding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val="en-US" w:eastAsia="es-E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s-ES"/>
        </w:rPr>
        <w:t>and a cup of good cheer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val="en-US" w:eastAsia="es-E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s-ES"/>
        </w:rPr>
        <w:t>Glad tidings we bring to you and your king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s-ES"/>
        </w:rPr>
        <w:t>we wish you a Merry Christmas and a ________ New Year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val="en-US" w:eastAsia="es-E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s-ES"/>
        </w:rPr>
        <w:t>We won’t ________ until we get some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s-ES"/>
        </w:rPr>
        <w:t>we won’t ________ until we get some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s-ES"/>
        </w:rPr>
        <w:t>we won’t ________ until we get some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val="en-US" w:eastAsia="es-E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s-ES"/>
        </w:rPr>
        <w:t>so bring some out here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val="en-US" w:eastAsia="es-E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val="en-US" w:eastAsia="es-E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s-ES"/>
        </w:rPr>
        <w:t>Glad tidings we bring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s-ES"/>
        </w:rPr>
        <w:t>to _______ and your king,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s-ES"/>
        </w:rPr>
        <w:t>we wish you a Merry Christmas and a ________ New Year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93210</wp:posOffset>
            </wp:positionH>
            <wp:positionV relativeFrom="paragraph">
              <wp:posOffset>78740</wp:posOffset>
            </wp:positionV>
            <wp:extent cx="1779270" cy="11112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27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s-ES"/>
        </w:rPr>
        <w:t>We wish you a Merry Christmas, </w:t>
        <w:br/>
        <w:t>we wish you a Merry Christmas, </w:t>
        <w:br/>
        <w:t>we wish you a Merry Christmas and a ________ New Year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val="en-US" w:eastAsia="es-E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s-ES"/>
        </w:rPr>
        <w:t>Glad tidings we bring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s-ES"/>
        </w:rPr>
        <w:t>to _______ and your king,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s-ES"/>
        </w:rPr>
        <w:t>we wish you a Merry Christmas and a ________ New Year.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val="en-US" w:eastAsia="es-E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s-E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Vocabulario: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383"/>
        <w:gridCol w:w="6121"/>
      </w:tblGrid>
      <w:tr>
        <w:trPr/>
        <w:tc>
          <w:tcPr>
            <w:tcW w:w="2383" w:type="dxa"/>
            <w:tcBorders>
              <w:bottom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es-ES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es-ES"/>
              </w:rPr>
              <w:t>to wish</w:t>
            </w:r>
          </w:p>
        </w:tc>
        <w:tc>
          <w:tcPr>
            <w:tcW w:w="6121" w:type="dxa"/>
            <w:tcBorders>
              <w:bottom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es-ES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es-ES"/>
              </w:rPr>
              <w:t>desear</w:t>
            </w:r>
          </w:p>
        </w:tc>
      </w:tr>
      <w:tr>
        <w:trPr/>
        <w:tc>
          <w:tcPr>
            <w:tcW w:w="2383" w:type="dxa"/>
            <w:tcBorders>
              <w:bottom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es-ES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es-ES"/>
              </w:rPr>
              <w:t>glad</w:t>
            </w:r>
          </w:p>
        </w:tc>
        <w:tc>
          <w:tcPr>
            <w:tcW w:w="6121" w:type="dxa"/>
            <w:tcBorders>
              <w:bottom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es-ES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es-ES"/>
              </w:rPr>
              <w:t>alegres</w:t>
            </w:r>
          </w:p>
        </w:tc>
      </w:tr>
      <w:tr>
        <w:trPr/>
        <w:tc>
          <w:tcPr>
            <w:tcW w:w="2383" w:type="dxa"/>
            <w:tcBorders>
              <w:bottom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es-ES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es-ES"/>
              </w:rPr>
              <w:t>tidings</w:t>
            </w:r>
          </w:p>
        </w:tc>
        <w:tc>
          <w:tcPr>
            <w:tcW w:w="6121" w:type="dxa"/>
            <w:tcBorders>
              <w:bottom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es-ES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es-ES"/>
              </w:rPr>
              <w:t>noticias</w:t>
            </w:r>
          </w:p>
        </w:tc>
      </w:tr>
      <w:tr>
        <w:trPr/>
        <w:tc>
          <w:tcPr>
            <w:tcW w:w="2383" w:type="dxa"/>
            <w:tcBorders>
              <w:bottom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es-ES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es-ES"/>
              </w:rPr>
              <w:t>to bring</w:t>
            </w:r>
          </w:p>
        </w:tc>
        <w:tc>
          <w:tcPr>
            <w:tcW w:w="6121" w:type="dxa"/>
            <w:tcBorders>
              <w:bottom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es-ES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es-ES"/>
              </w:rPr>
              <w:t>traer</w:t>
            </w:r>
          </w:p>
        </w:tc>
      </w:tr>
      <w:tr>
        <w:trPr/>
        <w:tc>
          <w:tcPr>
            <w:tcW w:w="2383" w:type="dxa"/>
            <w:tcBorders>
              <w:bottom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es-ES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es-ES"/>
              </w:rPr>
              <w:t>figgy</w:t>
            </w:r>
          </w:p>
        </w:tc>
        <w:tc>
          <w:tcPr>
            <w:tcW w:w="6121" w:type="dxa"/>
            <w:tcBorders>
              <w:bottom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es-ES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es-ES"/>
              </w:rPr>
              <w:t>con higos</w:t>
            </w:r>
          </w:p>
        </w:tc>
      </w:tr>
      <w:tr>
        <w:trPr/>
        <w:tc>
          <w:tcPr>
            <w:tcW w:w="2383" w:type="dxa"/>
            <w:tcBorders>
              <w:bottom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es-ES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es-ES"/>
              </w:rPr>
              <w:t>pudding</w:t>
            </w:r>
          </w:p>
        </w:tc>
        <w:tc>
          <w:tcPr>
            <w:tcW w:w="6121" w:type="dxa"/>
            <w:tcBorders>
              <w:bottom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es-ES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es-ES"/>
              </w:rPr>
              <w:t>budín</w:t>
            </w:r>
          </w:p>
        </w:tc>
      </w:tr>
      <w:tr>
        <w:trPr/>
        <w:tc>
          <w:tcPr>
            <w:tcW w:w="23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es-ES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es-ES"/>
              </w:rPr>
              <w:t>cheer</w:t>
            </w:r>
          </w:p>
        </w:tc>
        <w:tc>
          <w:tcPr>
            <w:tcW w:w="61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es-ES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es-ES"/>
              </w:rPr>
              <w:t>ánimo, aliento, alegría</w:t>
            </w:r>
          </w:p>
        </w:tc>
      </w:tr>
      <w:tr>
        <w:trPr/>
        <w:tc>
          <w:tcPr>
            <w:tcW w:w="2383" w:type="dxa"/>
            <w:tcBorders>
              <w:bottom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es-ES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es-ES"/>
              </w:rPr>
              <w:t>get</w:t>
            </w:r>
          </w:p>
        </w:tc>
        <w:tc>
          <w:tcPr>
            <w:tcW w:w="6121" w:type="dxa"/>
            <w:tcBorders>
              <w:bottom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es-ES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es-ES"/>
              </w:rPr>
              <w:t>conseguir, obtener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b/>
          <w:b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es-ES"/>
        </w:rPr>
        <w:t>We wish you a Merry Christma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s-ES"/>
        </w:rPr>
        <w:t>We wish you a Merry Christmas, </w:t>
        <w:br/>
        <w:t>we wish you a Merry Christmas, </w:t>
        <w:br/>
        <w:t>we wish you a Merry Christmas and a Happy New Year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val="en-US" w:eastAsia="es-E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s-ES"/>
        </w:rPr>
        <w:t>Glad tidings we bring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val="en-US" w:eastAsia="es-E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s-ES"/>
        </w:rPr>
        <w:t>to you and your king,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s-ES"/>
        </w:rPr>
        <w:t>we wish you a Merry Christmas and a Happy New Year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val="en-US" w:eastAsia="es-E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val="en-US" w:eastAsia="es-E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s-ES"/>
        </w:rPr>
        <w:t>Now bring us some figgy pudding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val="en-US" w:eastAsia="es-E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s-ES"/>
        </w:rPr>
        <w:t>now bring us some figgy pudding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val="en-US" w:eastAsia="es-E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s-ES"/>
        </w:rPr>
        <w:t>now bring us some figgy pudding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val="en-US" w:eastAsia="es-E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s-ES"/>
        </w:rPr>
        <w:t>and a cup of good cheer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val="en-US" w:eastAsia="es-E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s-ES"/>
        </w:rPr>
        <w:t>Glad tidings we bring to you and your king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s-ES"/>
        </w:rPr>
        <w:t>we wish you a Merry Christmas and a Happy New Year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val="en-US" w:eastAsia="es-E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val="en-US" w:eastAsia="es-E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s-ES"/>
        </w:rPr>
        <w:t>We won’t go until we get some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val="en-US" w:eastAsia="es-E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s-ES"/>
        </w:rPr>
        <w:t>we won’t go until we get some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val="en-US" w:eastAsia="es-E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s-ES"/>
        </w:rPr>
        <w:t>we won’t go until we get some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val="en-US" w:eastAsia="es-E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s-ES"/>
        </w:rPr>
        <w:t>so bring some out here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val="en-US" w:eastAsia="es-E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val="en-US" w:eastAsia="es-E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s-ES"/>
        </w:rPr>
        <w:t>Glad tidings we bring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val="en-US" w:eastAsia="es-E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s-ES"/>
        </w:rPr>
        <w:t>to you and your king,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s-ES"/>
        </w:rPr>
        <w:t>we wish you a Merry Christmas and a Happy New Year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s-ES"/>
        </w:rPr>
        <w:t>We wish you a Merry Christmas, </w:t>
        <w:br/>
        <w:t>we wish you a Merry Christmas, </w:t>
        <w:br/>
        <w:t>we wish you a Merry Christmas and a Happy New Year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val="en-US" w:eastAsia="es-E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s-ES"/>
        </w:rPr>
        <w:t>Glad tidings we bring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val="en-US" w:eastAsia="es-E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s-ES"/>
        </w:rPr>
        <w:t>to you and your king,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s-ES"/>
        </w:rPr>
        <w:t>we wish you a Merry Christmas and a Happy New Year.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val="en-US" w:eastAsia="es-E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s-E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Vocabulario: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383"/>
        <w:gridCol w:w="6121"/>
      </w:tblGrid>
      <w:tr>
        <w:trPr/>
        <w:tc>
          <w:tcPr>
            <w:tcW w:w="2383" w:type="dxa"/>
            <w:tcBorders>
              <w:bottom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es-ES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es-ES"/>
              </w:rPr>
              <w:t>to wish</w:t>
            </w:r>
          </w:p>
        </w:tc>
        <w:tc>
          <w:tcPr>
            <w:tcW w:w="6121" w:type="dxa"/>
            <w:tcBorders>
              <w:bottom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es-ES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es-ES"/>
              </w:rPr>
              <w:t>desear</w:t>
            </w:r>
          </w:p>
        </w:tc>
      </w:tr>
      <w:tr>
        <w:trPr/>
        <w:tc>
          <w:tcPr>
            <w:tcW w:w="2383" w:type="dxa"/>
            <w:tcBorders>
              <w:bottom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es-ES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es-ES"/>
              </w:rPr>
              <w:t>glad</w:t>
            </w:r>
          </w:p>
        </w:tc>
        <w:tc>
          <w:tcPr>
            <w:tcW w:w="6121" w:type="dxa"/>
            <w:tcBorders>
              <w:bottom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es-ES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es-ES"/>
              </w:rPr>
              <w:t>alegres</w:t>
            </w:r>
          </w:p>
        </w:tc>
      </w:tr>
      <w:tr>
        <w:trPr/>
        <w:tc>
          <w:tcPr>
            <w:tcW w:w="2383" w:type="dxa"/>
            <w:tcBorders>
              <w:bottom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es-ES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es-ES"/>
              </w:rPr>
              <w:t>tidings</w:t>
            </w:r>
          </w:p>
        </w:tc>
        <w:tc>
          <w:tcPr>
            <w:tcW w:w="6121" w:type="dxa"/>
            <w:tcBorders>
              <w:bottom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es-ES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es-ES"/>
              </w:rPr>
              <w:t>noticias</w:t>
            </w:r>
          </w:p>
        </w:tc>
      </w:tr>
      <w:tr>
        <w:trPr/>
        <w:tc>
          <w:tcPr>
            <w:tcW w:w="2383" w:type="dxa"/>
            <w:tcBorders>
              <w:bottom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es-ES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es-ES"/>
              </w:rPr>
              <w:t>to bring</w:t>
            </w:r>
          </w:p>
        </w:tc>
        <w:tc>
          <w:tcPr>
            <w:tcW w:w="6121" w:type="dxa"/>
            <w:tcBorders>
              <w:bottom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es-ES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es-ES"/>
              </w:rPr>
              <w:t>traer</w:t>
            </w:r>
          </w:p>
        </w:tc>
      </w:tr>
      <w:tr>
        <w:trPr/>
        <w:tc>
          <w:tcPr>
            <w:tcW w:w="2383" w:type="dxa"/>
            <w:tcBorders>
              <w:bottom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es-ES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es-ES"/>
              </w:rPr>
              <w:t>figgy</w:t>
            </w:r>
          </w:p>
        </w:tc>
        <w:tc>
          <w:tcPr>
            <w:tcW w:w="6121" w:type="dxa"/>
            <w:tcBorders>
              <w:bottom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es-ES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es-ES"/>
              </w:rPr>
              <w:t>con higos</w:t>
            </w:r>
          </w:p>
        </w:tc>
      </w:tr>
      <w:tr>
        <w:trPr/>
        <w:tc>
          <w:tcPr>
            <w:tcW w:w="2383" w:type="dxa"/>
            <w:tcBorders>
              <w:bottom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es-ES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es-ES"/>
              </w:rPr>
              <w:t>pudding</w:t>
            </w:r>
          </w:p>
        </w:tc>
        <w:tc>
          <w:tcPr>
            <w:tcW w:w="6121" w:type="dxa"/>
            <w:tcBorders>
              <w:bottom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es-ES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es-ES"/>
              </w:rPr>
              <w:t>budín</w:t>
            </w:r>
          </w:p>
        </w:tc>
      </w:tr>
      <w:tr>
        <w:trPr/>
        <w:tc>
          <w:tcPr>
            <w:tcW w:w="23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es-ES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es-ES"/>
              </w:rPr>
              <w:t>cheer</w:t>
            </w:r>
          </w:p>
        </w:tc>
        <w:tc>
          <w:tcPr>
            <w:tcW w:w="61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es-ES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es-ES"/>
              </w:rPr>
              <w:t>ánimo, aliento, alegría</w:t>
            </w:r>
          </w:p>
        </w:tc>
      </w:tr>
      <w:tr>
        <w:trPr/>
        <w:tc>
          <w:tcPr>
            <w:tcW w:w="2383" w:type="dxa"/>
            <w:tcBorders>
              <w:bottom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es-ES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es-ES"/>
              </w:rPr>
              <w:t>get</w:t>
            </w:r>
          </w:p>
        </w:tc>
        <w:tc>
          <w:tcPr>
            <w:tcW w:w="6121" w:type="dxa"/>
            <w:tcBorders>
              <w:bottom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es-ES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es-ES"/>
              </w:rPr>
              <w:t>conseguir, obtener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21:50:00Z</dcterms:created>
  <dc:creator> </dc:creator>
  <dc:description/>
  <cp:keywords/>
  <dc:language>en-US</dc:language>
  <cp:lastModifiedBy> </cp:lastModifiedBy>
  <dcterms:modified xsi:type="dcterms:W3CDTF">2013-12-15T22:19:00Z</dcterms:modified>
  <cp:revision>4</cp:revision>
  <dc:subject/>
  <dc:title/>
</cp:coreProperties>
</file>